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392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kkf. Vörösmarty u.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00+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8,7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84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82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54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98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72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7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600 +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400 +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 xml:space="preserve">Diósd, 2014.  03.  17. 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5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5:00Z</dcterms:modified>
  <cp:revision>2</cp:revision>
  <dc:subject/>
  <dc:title>Érd és Térsége Víziközmű Kft</dc:title>
</cp:coreProperties>
</file>